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t>Favorite Library Read-Alouds</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Hildegarde Hammond, Library Teacher, P.S. 333, Bronx, NY</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sz w:val="24"/>
          <w:szCs w:val="24"/>
        </w:rPr>
      </w:pPr>
      <w:r>
        <w:rPr>
          <w:rFonts w:eastAsia="Comic Sans MS" w:cs="Comic Sans MS" w:ascii="Comic Sans MS" w:hAnsi="Comic Sans MS"/>
          <w:sz w:val="24"/>
          <w:szCs w:val="24"/>
        </w:rPr>
        <w:t>Most of these books would work across grade levels – the grade levels given are only a suggestion.</w:t>
      </w:r>
    </w:p>
    <w:p>
      <w:pPr>
        <w:pStyle w:val="Normal"/>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Pre-Kindergarten Read-Alouds for the First Weeks of School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 xml:space="preserve">Title </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Ella Sarah Gets Dressed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rgaret Chodos-Irvine</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raw yourself in your favorite outfi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No David</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avid Shannon</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 good book to start off the year because it is about rules and breaking the rules.  Also a good book for:</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nferencing:  As you read each page, ask children what is going on in the picture.  Start with the title page, showing David’s mom up to the neck:  How do you think she’s feeling?  (Mad.)  How do you know?  (Hands on hips, foot tappin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Read book again (and again and again, probably) and have children “read along” with you.</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rawing:  Draw yourself breaking the rules at home.  Go around and ask children about their drawings and write what they tell you on the bottom of the drawings.</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ab/>
        <w:tab/>
        <w:tab/>
        <w:tab/>
        <w:t>Pre-K / Page 2</w:t>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and Beyond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itl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rFonts w:eastAsia="Comic Sans MS" w:cs="Comic Sans MS" w:ascii="Comic Sans MS" w:hAnsi="Comic Sans MS"/>
                <w:sz w:val="24"/>
                <w:szCs w:val="24"/>
              </w:rPr>
              <w:t>Over, Under, and Through</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ana Hoban</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Using a stuffed animal and a chair, have children come up one by one and demonstrate “over,</w:t>
              <w:br/>
              <w:t>“under,” “around,” “through,”</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t>
            </w:r>
            <w:r>
              <w:rPr>
                <w:rFonts w:eastAsia="Comic Sans MS" w:cs="Comic Sans MS" w:ascii="Comic Sans MS" w:hAnsi="Comic Sans MS"/>
                <w:sz w:val="24"/>
                <w:szCs w:val="24"/>
              </w:rPr>
              <w:t>behind,” “next to,” and other concepts used in the book.</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n the Fores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rie Hall Ets</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Act out story.  Pick a “boy,” who in turn picks groups of “animals” to follow him in a parade (2-3 elephants, 2-3 monkeys, etc.).  Children should move like their animals as they parade around in a line.   When everybody has joined the parade, the boy tells all the animals to hide – they run and hide throughout the room.  Then the “father” comes (the teacher), and asks  who the boy has been speaking to.  Boy and animals wave goodbye to each other.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r. Gumpy’s Outing</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ohn Burningham</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Act out story.  Choose one child to be Mr. Gumpy and give her or him a straw hat to wear and a pointer to propel the boat.  “Boat” can be an area rug or small blanket.  Assign rest of children to be the animals in the story (a few of each animal).  Re-read the story out loud and as each animal is invited into the boat, that group comes onto the rug.  (Or you could do this as a circle game, and have children come into the middle of the circle as they are invited onto the boat).  When all are on the boat, the boat capsizes and they all fall down.  </w:t>
            </w:r>
          </w:p>
        </w:tc>
      </w:tr>
    </w:tbl>
    <w:p>
      <w:pPr>
        <w:pStyle w:val="Normal"/>
        <w:rPr>
          <w:rFonts w:ascii="Comic Sans MS" w:hAnsi="Comic Sans MS" w:eastAsia="Comic Sans MS" w:cs="Comic Sans MS"/>
        </w:rPr>
      </w:pPr>
      <w:r>
        <w:rPr>
          <w:rFonts w:eastAsia="Comic Sans MS" w:cs="Comic Sans MS" w:ascii="Comic Sans MS" w:hAnsi="Comic Sans MS"/>
        </w:rPr>
        <w:tab/>
        <w:tab/>
        <w:tab/>
        <w:tab/>
        <w:tab/>
        <w:tab/>
        <w:tab/>
        <w:tab/>
        <w:tab/>
        <w:tab/>
        <w:tab/>
        <w:tab/>
      </w:r>
      <w:r>
        <w:br w:type="page"/>
      </w:r>
    </w:p>
    <w:p>
      <w:pPr>
        <w:pStyle w:val="Normal"/>
        <w:rPr>
          <w:rFonts w:ascii="Comic Sans MS" w:hAnsi="Comic Sans MS" w:eastAsia="Comic Sans MS" w:cs="Comic Sans MS"/>
        </w:rPr>
      </w:pPr>
      <w:r>
        <w:rPr/>
        <w:tab/>
        <w:tab/>
        <w:tab/>
        <w:tab/>
        <w:tab/>
        <w:tab/>
        <w:tab/>
        <w:tab/>
        <w:tab/>
        <w:tab/>
      </w:r>
      <w:r>
        <w:rPr>
          <w:rFonts w:eastAsia="Comic Sans MS" w:cs="Comic Sans MS" w:ascii="Comic Sans MS" w:hAnsi="Comic Sans MS"/>
        </w:rPr>
        <w:t>Pre-K / Page 3</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ho Hoot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ho Hops</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atie Davi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atie Davis</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nteractive Read-Aloud:  As you read either book, let children agree or disagree with each statement in the book.  They can also make the animal sound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 Ain’t Gonna Paint No More</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aren Beaumont</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nteractive Read-Aloud:  On the second reading, have children chant the refrain with you and try to predict the word that comes on the following page – using their memory of the story and the rhyme.</w:t>
            </w:r>
          </w:p>
        </w:tc>
      </w:tr>
    </w:tbl>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r>
        <w:br w:type="page"/>
      </w:r>
    </w:p>
    <w:p>
      <w:pPr>
        <w:pStyle w:val="Normal"/>
        <w:rPr>
          <w:rFonts w:ascii="Comic Sans MS" w:hAnsi="Comic Sans MS" w:eastAsia="Comic Sans MS" w:cs="Comic Sans MS"/>
        </w:rPr>
      </w:pPr>
      <w:r>
        <w:rPr>
          <w:rFonts w:eastAsia="Comic Sans MS" w:cs="Comic Sans MS" w:ascii="Comic Sans MS" w:hAnsi="Comic Sans MS"/>
          <w:sz w:val="24"/>
          <w:szCs w:val="24"/>
        </w:rPr>
        <w:tab/>
        <w:tab/>
        <w:tab/>
        <w:tab/>
        <w:tab/>
        <w:tab/>
        <w:tab/>
        <w:tab/>
        <w:tab/>
        <w:tab/>
        <w:tab/>
        <w:tab/>
        <w:tab/>
      </w:r>
      <w:r>
        <w:rPr>
          <w:rFonts w:eastAsia="Comic Sans MS" w:cs="Comic Sans MS" w:ascii="Comic Sans MS" w:hAnsi="Comic Sans MS"/>
        </w:rPr>
        <w:t>Page 4</w:t>
      </w:r>
    </w:p>
    <w:p>
      <w:pPr>
        <w:pStyle w:val="Normal"/>
        <w:rPr>
          <w:rFonts w:ascii="Comic Sans MS" w:hAnsi="Comic Sans MS" w:eastAsia="Comic Sans MS" w:cs="Comic Sans MS"/>
        </w:rPr>
      </w:pPr>
      <w:r>
        <w:rPr>
          <w:rFonts w:eastAsia="Comic Sans MS" w:cs="Comic Sans MS" w:ascii="Comic Sans MS" w:hAnsi="Comic Sans MS"/>
        </w:rPr>
        <w:tab/>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Kindergarten Read-Alouds for the First Weeks of School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itl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lla Sarah Gets Dress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eastAsia="Comic Sans MS" w:cs="Comic Sans MS" w:ascii="Comic Sans MS" w:hAnsi="Comic Sans MS"/>
                <w:sz w:val="24"/>
                <w:szCs w:val="24"/>
              </w:rPr>
              <w:t>Margaret Chodos-Irvine</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raw yourself in your favorite outfi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Kissing Hand</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udrey Penn</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Hand-print Mural:  Draw a very big heart.  Have each child make a hand-print inside the heart by dipping their palm in finger-paint.  Put a small heart sticker in the middle of each palm print (the “kiss”).  While they’re dipping, they can also make a hand-print card for mom (fold construction paper in half to make cards).  Supply baby-wipes for clean-up.</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ign-language “I Love You” Cards.  Teach children the sign for “I love you” – only the ring finger and middle finger folded down.  Have children trace their hand onto construction paper and cut it out, then bend down the ring and middle fingers of the paper hand to make the “I love you” sign.  Glue onto a card for mom.</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ab/>
        <w:tab/>
        <w:t>Kindergarten / Page 5</w:t>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and Beyond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itl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izard’s Song</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George Shannon</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each song first and have children sing it with you when it comes up in the book (music is in the back of the book).</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fter reading, have children make up other verses and sing them with the clas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Have children choose one of the made-up verses  to write down and illustrate..  Give them this pattern to cop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1440" w:hanging="0"/>
              <w:rPr>
                <w:rFonts w:ascii="Comic Sans MS" w:hAnsi="Comic Sans MS" w:eastAsia="Comic Sans MS" w:cs="Comic Sans MS"/>
                <w:sz w:val="24"/>
                <w:szCs w:val="24"/>
              </w:rPr>
            </w:pPr>
            <w:r>
              <w:rPr>
                <w:rFonts w:eastAsia="Comic Sans MS" w:cs="Comic Sans MS" w:ascii="Comic Sans MS" w:hAnsi="Comic Sans MS"/>
                <w:sz w:val="24"/>
                <w:szCs w:val="24"/>
              </w:rPr>
              <w:t>Zoli, zoli, zoli,</w:t>
            </w:r>
          </w:p>
          <w:p>
            <w:pPr>
              <w:pStyle w:val="Normal"/>
              <w:ind w:left="1440" w:hanging="0"/>
              <w:rPr>
                <w:rFonts w:ascii="Comic Sans MS" w:hAnsi="Comic Sans MS" w:eastAsia="Comic Sans MS" w:cs="Comic Sans MS"/>
                <w:sz w:val="24"/>
                <w:szCs w:val="24"/>
              </w:rPr>
            </w:pPr>
            <w:r>
              <w:rPr>
                <w:rFonts w:eastAsia="Comic Sans MS" w:cs="Comic Sans MS" w:ascii="Comic Sans MS" w:hAnsi="Comic Sans MS"/>
                <w:sz w:val="24"/>
                <w:szCs w:val="24"/>
              </w:rPr>
              <w:t>________ is my hom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Illustration should be of the animal or thing that lives in this home.  (Examples kids have come up with:  for a clock  “Wall is my home”;  for a bird, “Tree is my home.”  For book, “Library is my hom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ab/>
        <w:tab/>
        <w:tab/>
        <w:t>Kindergarten / Page 6</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Magic Hat</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em Fox</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Reread story, having children chant along with the refrain and try to guess what each person will turn into (using both their memory of the story and the rhyme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how children how to make a “magic hat” out of newspaper.  (see instructions – they will need help with the folding) and decorate hat with markers.  Ask them what their magic hat can do for them when they put it 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enny’s Ha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zra Jack Keats</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hildren design a fancy hat, using collage materials.  They should first draw a hat shape, then paste decorations on it.  Provide collage materials such as:  little cut-out hearts, pie-shaped pieces cut out of paper doilies, pieces of ribbon, small squares of tissue paper in different colors (show how to twist the tissue paper into a “flower”), glue, and marker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Rumble in the Jungle</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Giles Andreae</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ct out story as a circle game.  Children walk around in a circle as they chant with you the opening stanza (“There’s a rumble in the jungle/There’s a whisper in the trees/The animals are waking up/And rustling the leaves.”).  Then stop walking and as you read the next verse describing what an animal does, children all become that animal.  Just be careful that they don’t get too carried away and pile on top of each other and get hurt!  In between each animal verse, start walking in a circle again as you chant the refrain.</w:t>
            </w:r>
          </w:p>
        </w:tc>
      </w:tr>
    </w:tbl>
    <w:p>
      <w:pPr>
        <w:pStyle w:val="Normal"/>
        <w:rPr/>
      </w:pPr>
      <w:r>
        <w:rPr/>
        <w:t xml:space="preserve"> </w:t>
      </w:r>
      <w:r>
        <w:br w:type="page"/>
      </w:r>
    </w:p>
    <w:p>
      <w:pPr>
        <w:pStyle w:val="Normal"/>
        <w:rPr>
          <w:rFonts w:ascii="Comic Sans MS" w:hAnsi="Comic Sans MS" w:eastAsia="Comic Sans MS" w:cs="Comic Sans MS"/>
        </w:rPr>
      </w:pPr>
      <w:r>
        <w:rPr>
          <w:rFonts w:eastAsia="Comic Sans MS" w:cs="Comic Sans MS" w:ascii="Comic Sans MS" w:hAnsi="Comic Sans MS"/>
        </w:rPr>
        <w:tab/>
        <w:tab/>
        <w:tab/>
        <w:tab/>
        <w:tab/>
        <w:tab/>
        <w:tab/>
        <w:tab/>
        <w:tab/>
        <w:tab/>
        <w:tab/>
        <w:tab/>
        <w:tab/>
        <w:tab/>
        <w:tab/>
        <w:t>Kindergarten / Page 7</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eatrix Potter author study - 6-8 week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1"/>
              </w:numPr>
              <w:tabs>
                <w:tab w:val="clear" w:pos="720"/>
                <w:tab w:val="left" w:pos="0" w:leader="none"/>
              </w:tabs>
              <w:ind w:left="720" w:hanging="720"/>
              <w:rPr/>
            </w:pPr>
            <w:r>
              <w:rPr>
                <w:rFonts w:eastAsia="Comic Sans MS" w:cs="Comic Sans MS" w:ascii="Comic Sans MS" w:hAnsi="Comic Sans MS"/>
                <w:sz w:val="24"/>
                <w:szCs w:val="24"/>
              </w:rPr>
              <w:t>DVDs</w:t>
            </w:r>
            <w:r>
              <w:rPr>
                <w:rFonts w:eastAsia="Comic Sans MS" w:cs="Comic Sans MS" w:ascii="Comic Sans MS" w:hAnsi="Comic Sans MS"/>
                <w:sz w:val="24"/>
                <w:szCs w:val="24"/>
                <w:u w:val="single"/>
              </w:rPr>
              <w:t>:  Peter Rabbit and Friends, the World of Beatrix Potter.</w:t>
            </w:r>
            <w:r>
              <w:rPr>
                <w:rFonts w:eastAsia="Comic Sans MS" w:cs="Comic Sans MS" w:ascii="Comic Sans MS" w:hAnsi="Comic Sans MS"/>
                <w:sz w:val="24"/>
                <w:szCs w:val="24"/>
              </w:rPr>
              <w:t xml:space="preserve">  Show only one story each session, starting with </w:t>
            </w:r>
            <w:r>
              <w:rPr>
                <w:rFonts w:eastAsia="Comic Sans MS" w:cs="Comic Sans MS" w:ascii="Comic Sans MS" w:hAnsi="Comic Sans MS"/>
                <w:sz w:val="24"/>
                <w:szCs w:val="24"/>
                <w:u w:val="single"/>
              </w:rPr>
              <w:t>Peter Rabbit.</w:t>
            </w:r>
            <w:r>
              <w:rPr>
                <w:rFonts w:eastAsia="Comic Sans MS" w:cs="Comic Sans MS" w:ascii="Comic Sans MS" w:hAnsi="Comic Sans MS"/>
                <w:sz w:val="24"/>
                <w:szCs w:val="24"/>
              </w:rPr>
              <w:t xml:space="preserve"> Most stories are about 15 min. long.</w:t>
            </w:r>
          </w:p>
          <w:p>
            <w:pPr>
              <w:pStyle w:val="Normal"/>
              <w:numPr>
                <w:ilvl w:val="0"/>
                <w:numId w:val="0"/>
              </w:numPr>
              <w:ind w:left="36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1"/>
              </w:numPr>
              <w:tabs>
                <w:tab w:val="clear" w:pos="720"/>
                <w:tab w:val="left" w:pos="0" w:leader="none"/>
              </w:tabs>
              <w:ind w:left="720" w:hanging="720"/>
              <w:rPr>
                <w:rFonts w:ascii="Comic Sans MS" w:hAnsi="Comic Sans MS" w:eastAsia="Comic Sans MS" w:cs="Comic Sans MS"/>
                <w:sz w:val="24"/>
                <w:szCs w:val="24"/>
              </w:rPr>
            </w:pPr>
            <w:r>
              <w:rPr>
                <w:rFonts w:eastAsia="Comic Sans MS" w:cs="Comic Sans MS" w:ascii="Comic Sans MS" w:hAnsi="Comic Sans MS"/>
                <w:sz w:val="24"/>
                <w:szCs w:val="24"/>
              </w:rPr>
              <w:t>Copies of the Beatrix Potter books for borrowing</w:t>
            </w:r>
          </w:p>
          <w:p>
            <w:pPr>
              <w:pStyle w:val="Normal"/>
              <w:numPr>
                <w:ilvl w:val="0"/>
                <w:numId w:val="0"/>
              </w:numPr>
              <w:ind w:left="36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1"/>
              </w:numPr>
              <w:tabs>
                <w:tab w:val="clear" w:pos="720"/>
                <w:tab w:val="left" w:pos="0" w:leader="none"/>
              </w:tabs>
              <w:ind w:left="360" w:hanging="360"/>
              <w:rPr>
                <w:rFonts w:ascii="Comic Sans MS" w:hAnsi="Comic Sans MS" w:eastAsia="Comic Sans MS" w:cs="Comic Sans MS"/>
                <w:sz w:val="24"/>
                <w:szCs w:val="24"/>
              </w:rPr>
            </w:pPr>
            <w:r>
              <w:rPr>
                <w:rFonts w:eastAsia="Comic Sans MS" w:cs="Comic Sans MS" w:ascii="Comic Sans MS" w:hAnsi="Comic Sans MS"/>
                <w:sz w:val="24"/>
                <w:szCs w:val="24"/>
              </w:rPr>
              <w:t>The True Story of Peter Rabbit by Jane Johnso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Beatrix Potter web sit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ww.peterrabbit.com</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tc>
        <w:tc>
          <w:tcPr>
            <w:tcW w:w="2952" w:type="dxa"/>
            <w:tcBorders>
              <w:top w:val="single" w:sz="12"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Set of 3 DVDs produced by the BBC - includes animated versions of the most popular Beatrix Potter books – beautifully done and very close to the original illustrations.  An introduction to each DVD is filmed the Lakes District of England where Potter lived.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 bargain at about $12 per set from Follet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Caution:  </w:t>
            </w:r>
            <w:r>
              <w:rPr>
                <w:rFonts w:eastAsia="Comic Sans MS" w:cs="Comic Sans MS" w:ascii="Comic Sans MS" w:hAnsi="Comic Sans MS"/>
                <w:sz w:val="24"/>
                <w:szCs w:val="24"/>
                <w:u w:val="single"/>
              </w:rPr>
              <w:t>The Tale of  Samuel Whiskers</w:t>
            </w:r>
            <w:r>
              <w:rPr>
                <w:rFonts w:eastAsia="Comic Sans MS" w:cs="Comic Sans MS" w:ascii="Comic Sans MS" w:hAnsi="Comic Sans MS"/>
                <w:sz w:val="24"/>
                <w:szCs w:val="24"/>
              </w:rPr>
              <w:t xml:space="preserve"> is too scary for some kinder-gartners and should be omitted.  Also, </w:t>
            </w:r>
            <w:r>
              <w:rPr>
                <w:rFonts w:eastAsia="Comic Sans MS" w:cs="Comic Sans MS" w:ascii="Comic Sans MS" w:hAnsi="Comic Sans MS"/>
                <w:sz w:val="24"/>
                <w:szCs w:val="24"/>
                <w:u w:val="single"/>
              </w:rPr>
              <w:t>The Tailor of Gloucester</w:t>
            </w:r>
            <w:r>
              <w:rPr>
                <w:rFonts w:eastAsia="Comic Sans MS" w:cs="Comic Sans MS" w:ascii="Comic Sans MS" w:hAnsi="Comic Sans MS"/>
                <w:sz w:val="24"/>
                <w:szCs w:val="24"/>
              </w:rPr>
              <w:t xml:space="preserve"> may be too long for their attention span.  The others are great.</w:t>
            </w:r>
          </w:p>
        </w:tc>
        <w:tc>
          <w:tcPr>
            <w:tcW w:w="7974" w:type="dxa"/>
            <w:tcBorders>
              <w:top w:val="single" w:sz="12" w:space="0" w:color="000000"/>
              <w:left w:val="single" w:sz="6" w:space="0" w:color="000000"/>
              <w:bottom w:val="single" w:sz="12" w:space="0" w:color="000000"/>
              <w:right w:val="single" w:sz="12" w:space="0" w:color="000000"/>
            </w:tcBorders>
          </w:tcPr>
          <w:p>
            <w:pPr>
              <w:pStyle w:val="Normal"/>
              <w:rPr/>
            </w:pPr>
            <w:r>
              <w:rPr>
                <w:rFonts w:eastAsia="Comic Sans MS" w:cs="Comic Sans MS" w:ascii="Comic Sans MS" w:hAnsi="Comic Sans MS"/>
                <w:sz w:val="24"/>
                <w:szCs w:val="24"/>
              </w:rPr>
              <w:t xml:space="preserve">Sequencing the story after viewing the video:  For </w:t>
            </w:r>
            <w:r>
              <w:rPr>
                <w:rFonts w:eastAsia="Comic Sans MS" w:cs="Comic Sans MS" w:ascii="Comic Sans MS" w:hAnsi="Comic Sans MS"/>
                <w:sz w:val="24"/>
                <w:szCs w:val="24"/>
                <w:u w:val="single"/>
              </w:rPr>
              <w:t>Peter Rabbit</w:t>
            </w:r>
            <w:r>
              <w:rPr>
                <w:rFonts w:eastAsia="Comic Sans MS" w:cs="Comic Sans MS" w:ascii="Comic Sans MS" w:hAnsi="Comic Sans MS"/>
                <w:sz w:val="24"/>
                <w:szCs w:val="24"/>
              </w:rPr>
              <w:t xml:space="preserve"> or any other the other stories, make color Xeroxes of 6-8 book illustrations that show major events in the story.  Ask the class to put illustrations in the correct order – starting with the beginning and end, then filling in with the middle event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For any story:  Draw your favorite part of the sto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For any story:  Act out the sto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tory matrix:  Make a story matrix chart to compare all the stories.  Fill in the chart with the class after viewing each story.  Categories could be:  Title, Setting, Main Character, Words to Describe Main Character, Problem, Solution.  It will be interesting to see that nearly all her characters are rather naughty and darin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Peter Rabbit tea party (I’ve never done this, but always wanted to):  Serve bread with blackberry jam and chamomile tea (with plenty of milk and sugar).</w:t>
            </w:r>
          </w:p>
        </w:tc>
      </w:tr>
    </w:tbl>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r>
        <w:br w:type="page"/>
      </w:r>
    </w:p>
    <w:p>
      <w:pPr>
        <w:pStyle w:val="Normal"/>
        <w:rPr>
          <w:rFonts w:ascii="Comic Sans MS" w:hAnsi="Comic Sans MS" w:eastAsia="Comic Sans MS" w:cs="Comic Sans MS"/>
        </w:rPr>
      </w:pPr>
      <w:r>
        <w:rPr>
          <w:rFonts w:eastAsia="Comic Sans MS" w:cs="Comic Sans MS" w:ascii="Comic Sans MS" w:hAnsi="Comic Sans MS"/>
          <w:sz w:val="24"/>
          <w:szCs w:val="24"/>
        </w:rPr>
        <w:tab/>
        <w:tab/>
        <w:tab/>
        <w:tab/>
        <w:tab/>
        <w:tab/>
        <w:tab/>
        <w:tab/>
        <w:tab/>
        <w:tab/>
        <w:tab/>
        <w:tab/>
        <w:tab/>
        <w:tab/>
      </w:r>
      <w:r>
        <w:rPr>
          <w:rFonts w:eastAsia="Comic Sans MS" w:cs="Comic Sans MS" w:ascii="Comic Sans MS" w:hAnsi="Comic Sans MS"/>
        </w:rPr>
        <w:t>Page 8</w:t>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First Grade Read-Alouds for the First Weeks of School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 xml:space="preserve">Title </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The Library Lion </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ichelle Knudsen</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llustrate your favorite part of the book and write a sentence about your drawin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ewey:  There’s a Cat in the Libra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Vicky Morton</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pPr>
            <w:r>
              <w:rPr>
                <w:rFonts w:eastAsia="Comic Sans MS" w:cs="Comic Sans MS" w:ascii="Comic Sans MS" w:hAnsi="Comic Sans MS"/>
                <w:sz w:val="24"/>
                <w:szCs w:val="24"/>
              </w:rPr>
              <w:t xml:space="preserve">Venn diagram:  After reading both books, </w:t>
            </w:r>
            <w:r>
              <w:rPr>
                <w:rFonts w:eastAsia="Comic Sans MS" w:cs="Comic Sans MS" w:ascii="Comic Sans MS" w:hAnsi="Comic Sans MS"/>
                <w:sz w:val="24"/>
                <w:szCs w:val="24"/>
                <w:u w:val="single"/>
              </w:rPr>
              <w:t>Library Lion</w:t>
            </w:r>
            <w:r>
              <w:rPr>
                <w:rFonts w:eastAsia="Comic Sans MS" w:cs="Comic Sans MS" w:ascii="Comic Sans MS" w:hAnsi="Comic Sans MS"/>
                <w:sz w:val="24"/>
                <w:szCs w:val="24"/>
              </w:rPr>
              <w:t xml:space="preserve"> and </w:t>
            </w:r>
            <w:r>
              <w:rPr>
                <w:rFonts w:eastAsia="Comic Sans MS" w:cs="Comic Sans MS" w:ascii="Comic Sans MS" w:hAnsi="Comic Sans MS"/>
                <w:sz w:val="24"/>
                <w:szCs w:val="24"/>
                <w:u w:val="single"/>
              </w:rPr>
              <w:t>Dewey</w:t>
            </w:r>
            <w:r>
              <w:rPr>
                <w:rFonts w:eastAsia="Comic Sans MS" w:cs="Comic Sans MS" w:ascii="Comic Sans MS" w:hAnsi="Comic Sans MS"/>
                <w:sz w:val="24"/>
                <w:szCs w:val="24"/>
              </w:rPr>
              <w:t>, (on different days), show children how to construct a Venn diagram comparing the two books – chart their suggestions.  Be sure to point out, if they don’t notice, that one is fiction and one is nonfic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Ticky-Tacky Doll</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ynthia Rylant</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Discussion about the character’s feelings, how she changes, and why.  Good for making text-to-self connections.  This is a wonderful book leading to rich insights about how personal feelings affect our behavior.  </w:t>
            </w:r>
          </w:p>
        </w:tc>
      </w:tr>
    </w:tbl>
    <w:p>
      <w:pPr>
        <w:pStyle w:val="Normal"/>
        <w:rPr>
          <w:rFonts w:ascii="Comic Sans MS" w:hAnsi="Comic Sans MS" w:eastAsia="Comic Sans MS" w:cs="Comic Sans MS"/>
        </w:rPr>
      </w:pPr>
      <w:r>
        <w:rPr>
          <w:rFonts w:eastAsia="Comic Sans MS" w:cs="Comic Sans MS" w:ascii="Comic Sans MS" w:hAnsi="Comic Sans MS"/>
        </w:rPr>
        <w:tab/>
        <w:tab/>
        <w:tab/>
        <w:tab/>
        <w:tab/>
        <w:tab/>
        <w:tab/>
        <w:tab/>
        <w:tab/>
        <w:tab/>
        <w:tab/>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and Beyond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itl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inter Is the Warmest Season</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auren Stringer</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pPr>
            <w:r>
              <w:rPr>
                <w:rFonts w:eastAsia="Comic Sans MS" w:cs="Comic Sans MS" w:ascii="Comic Sans MS" w:hAnsi="Comic Sans MS"/>
                <w:sz w:val="24"/>
                <w:szCs w:val="24"/>
              </w:rPr>
              <w:t xml:space="preserve">Copy-cat Book:  </w:t>
            </w:r>
            <w:r>
              <w:rPr>
                <w:rFonts w:eastAsia="Comic Sans MS" w:cs="Comic Sans MS" w:ascii="Comic Sans MS" w:hAnsi="Comic Sans MS"/>
                <w:sz w:val="24"/>
                <w:szCs w:val="24"/>
                <w:u w:val="single"/>
              </w:rPr>
              <w:t>Summer Is the Coolest Season</w:t>
            </w:r>
            <w:r>
              <w:rPr>
                <w:rFonts w:eastAsia="Comic Sans MS" w:cs="Comic Sans MS" w:ascii="Comic Sans MS" w:hAnsi="Comic Sans MS"/>
                <w:sz w:val="24"/>
                <w:szCs w:val="24"/>
              </w:rPr>
              <w:t>.  With the whole class, brainstorm ways in which summer is coolest season and chart responses.  Chart enough responses so that everyone can work alone or with a partner to write and illustrate one page for the group copy-cat book.  Add a cover, title page, and author page (perhaps author photos?) and bind the book.</w:t>
            </w:r>
          </w:p>
        </w:tc>
      </w:tr>
    </w:tbl>
    <w:p>
      <w:pPr>
        <w:pStyle w:val="Normal"/>
        <w:rPr>
          <w:rFonts w:ascii="Comic Sans MS" w:hAnsi="Comic Sans MS" w:eastAsia="Comic Sans MS" w:cs="Comic Sans MS"/>
        </w:rPr>
      </w:pPr>
      <w:r>
        <w:rPr>
          <w:rFonts w:eastAsia="Comic Sans MS" w:cs="Comic Sans MS" w:ascii="Comic Sans MS" w:hAnsi="Comic Sans MS"/>
        </w:rPr>
        <w:tab/>
      </w:r>
      <w:r>
        <w:br w:type="page"/>
      </w:r>
    </w:p>
    <w:p>
      <w:pPr>
        <w:pStyle w:val="Normal"/>
        <w:rPr>
          <w:rFonts w:ascii="Comic Sans MS" w:hAnsi="Comic Sans MS" w:eastAsia="Comic Sans MS" w:cs="Comic Sans MS"/>
        </w:rPr>
      </w:pPr>
      <w:r>
        <w:rPr>
          <w:rFonts w:eastAsia="Comic Sans MS" w:cs="Comic Sans MS" w:ascii="Comic Sans MS" w:hAnsi="Comic Sans MS"/>
        </w:rPr>
        <w:tab/>
        <w:tab/>
        <w:tab/>
        <w:tab/>
        <w:tab/>
        <w:tab/>
        <w:tab/>
        <w:tab/>
        <w:tab/>
        <w:tab/>
        <w:tab/>
        <w:tab/>
        <w:t>First Grade/ Page 9</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not a read-aloud)</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ny picture dictionary – enough copies for partners to shar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is can be adapted for older children by using a regular children’s dictionary.</w:t>
            </w:r>
          </w:p>
        </w:tc>
        <w:tc>
          <w:tcPr>
            <w:tcW w:w="295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mic Sans MS" w:hAnsi="Comic Sans MS" w:eastAsia="Comic Sans MS" w:cs="Comic Sans MS"/>
                <w:sz w:val="24"/>
                <w:szCs w:val="24"/>
              </w:rPr>
            </w:pPr>
            <w:r>
              <w:rPr>
                <w:rFonts w:eastAsia="Comic Sans MS" w:cs="Comic Sans MS" w:ascii="Comic Sans MS" w:hAnsi="Comic Sans MS"/>
                <w:sz w:val="24"/>
                <w:szCs w:val="24"/>
              </w:rPr>
            </w:r>
          </w:p>
        </w:tc>
        <w:tc>
          <w:tcPr>
            <w:tcW w:w="7974" w:type="dxa"/>
            <w:tcBorders>
              <w:top w:val="single" w:sz="12" w:space="0" w:color="000000"/>
              <w:left w:val="single" w:sz="6" w:space="0" w:color="000000"/>
              <w:bottom w:val="single" w:sz="6" w:space="0" w:color="000000"/>
              <w:right w:val="single" w:sz="12" w:space="0" w:color="000000"/>
            </w:tcBorders>
          </w:tcPr>
          <w:p>
            <w:pPr>
              <w:pStyle w:val="Normal"/>
              <w:rPr/>
            </w:pPr>
            <w:r>
              <w:rPr>
                <w:rFonts w:eastAsia="Comic Sans MS" w:cs="Comic Sans MS" w:ascii="Comic Sans MS" w:hAnsi="Comic Sans MS"/>
                <w:sz w:val="24"/>
                <w:szCs w:val="24"/>
              </w:rPr>
              <w:t>Mystery Word Hunt:  After letting children  look through their picture dictionaries and pointing out the abc order of the dictionary, start the word hunt.  Choose beforehand a few words contained in the dictionary they’re using and start by saying, “The mystery word begins with the letter ___.”  Children should turn to that letter.  Continue by giving the second letter of the word, the third letter, and so on, until somebody guesses the word.  (Also write the letters on the board as you give them.)  This is a bit raucous, but fun and engaging and it teaches them how a dictionary is organiz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aiting for Wing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ois Ehlert</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Butterfly Collage:  Supply scissors, glue, and construction paper in the colors used in the book for children to make a collage inspired by Lois Ehlert’s illustrations.  The collage should show the different stages of a butterfly’s life cycle.  Show children how to cut out a butterfly shape on the fold and how to cut out vine and leaf shapes.  Supply the circles from a hole punch to make eggs.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n the Fiddle Is a Song:  A Lift-the-Flap Book of Hidden Potential</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urga Bernhard</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s you read the book, let children guess what’s hiding inside before you lift each flap.</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riting/drawing Response:  After reading, encourage children to think of other things that are hiding inside of something else – including, What is hiding inside of YOU?  Record their ideas and have them illustrate them.  Fold drawing paper in half, like a greeting card.  The “outside” illustration goes on the front, and the “inside” illustration on the inside.</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ab/>
        <w:t>First Grade / Page 10</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uperhero ABC</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ob McLeod</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A wonderful book for introducing children to the concept of alliteration.  Kids love it and like to identify with the different superheroes in it.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rawing/Writing Extension:  Draw yourself as a superhero and use three words, all starting with the same sound, to describe yourself.</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bela the Clever</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rgaret Read MacDonald</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each song (music is in the back of the book) and have children sing it with you as it comes up in the sto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ramatic play:  Pick one child to be Mabela and one to be the cat.  Everyone else is a mouse.  Put everyone in a single line with Mabela at the front and the cat at the end.  Children walk around the room singing the song.  Each time they sing “FO FENG!” the cat captures the mouse in front of him by tapping the child on the shoulder.  That child goes to the end of the line, behind the cat, and the mice keep singing.  The cat keeps moving up the line until he reaches Mabela.  At that point, retell the end of the story:  Mabela looks around, she runs away, the cat jumps into a thorn bush, and all the mice escap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Drawing response:  Put children in partners and give them extra-large pieces of paper to draw a picture of the story.  Partners work well because there are a lot of mice to draw!  </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ab/>
        <w:t>First Grade / Page 11</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Great Blue Hous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ate Banks</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Read book once for enjoyment.  On re-reading (perhaps on another day) give everyone a sign to hold depicting one of the five senses.  As they hear their sense being used in the text, they should raise their signs and one of the group should explain why they raised it.  Keep a tally chart of the sensory descriptions found.  Which senses does this author favor?  Does she use more than one sense?  Good writing involves all or most of the senses.  This works with any book full of sensory-rich description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pple (poem)</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Nan Fry</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Appreciating figurative language:  Have ready, but hidden, half as many Macintosh apples as children.  Display the poem on chart paper without the title and see if children can guess what it is about.  If they can’t, show them an apple.  Cut one in half cross-wise to show the “dark star wrapped in white” at the center.  Ask them what the poet means by “the red starry sky” (the light-spotted skin).  Cut all the apples to show the stars and give each child a half.  Ask children, as they bite into their apples, if they can hear “the crunch of boots on snow.”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Give out copies of the poem for children to illustrate.</w:t>
            </w:r>
          </w:p>
        </w:tc>
      </w:tr>
    </w:tbl>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r>
        <w:br w:type="page"/>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b/>
        <w:tab/>
        <w:tab/>
        <w:tab/>
        <w:tab/>
        <w:tab/>
        <w:tab/>
        <w:tab/>
        <w:tab/>
        <w:tab/>
        <w:tab/>
        <w:tab/>
        <w:tab/>
      </w:r>
      <w:r>
        <w:rPr>
          <w:rFonts w:eastAsia="Comic Sans MS" w:cs="Comic Sans MS" w:ascii="Comic Sans MS" w:hAnsi="Comic Sans MS"/>
        </w:rPr>
        <w:t>Page 12</w:t>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Second Grade Read-Alouds for the First Weeks of School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itl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ats in the Libra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rian Lies</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efore reading, have children tell a partner everything they know about bats.  Chart their responses.  Read the book, pointing out that although it is fiction, it contains (both in text and pictures) many true facts about bats.  After reading, have children check off on their list the bat facts used in the book.  Be sure to show them the up-side-down author picture on the jacket flap!  The lesson here is that even fiction writers have to do their homework.</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If children are interested, read a nonfiction book about bats at a later date (Gail Gibbons’ </w:t>
            </w:r>
            <w:r>
              <w:rPr>
                <w:rFonts w:eastAsia="Comic Sans MS" w:cs="Comic Sans MS" w:ascii="Comic Sans MS" w:hAnsi="Comic Sans MS"/>
                <w:sz w:val="24"/>
                <w:szCs w:val="24"/>
                <w:u w:val="single"/>
              </w:rPr>
              <w:t>Bats</w:t>
            </w:r>
            <w:r>
              <w:rPr>
                <w:rFonts w:eastAsia="Comic Sans MS" w:cs="Comic Sans MS" w:ascii="Comic Sans MS" w:hAnsi="Comic Sans MS"/>
                <w:sz w:val="24"/>
                <w:szCs w:val="24"/>
              </w:rPr>
              <w:t xml:space="preserve"> is a good one.)</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Library</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rFonts w:eastAsia="Comic Sans MS" w:cs="Comic Sans MS" w:ascii="Comic Sans MS" w:hAnsi="Comic Sans MS"/>
                <w:sz w:val="24"/>
                <w:szCs w:val="24"/>
              </w:rPr>
              <w:t>Sarah Stewart</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efore reading, have children brainstorm and chart everything that a library need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fter reading the book, return to their list and see if they left anything out.  Probably they will have left out a way to organize the books – a big problem for the character in the story.</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Second Grade / Page 13</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Man Who Walked Between the Towers</w:t>
            </w:r>
          </w:p>
        </w:tc>
        <w:tc>
          <w:tcPr>
            <w:tcW w:w="2952" w:type="dxa"/>
            <w:tcBorders>
              <w:top w:val="single" w:sz="12"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ordecai Gerstein</w:t>
            </w:r>
          </w:p>
        </w:tc>
        <w:tc>
          <w:tcPr>
            <w:tcW w:w="7974" w:type="dxa"/>
            <w:tcBorders>
              <w:top w:val="single" w:sz="12"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This book is appropriate for the anniversary of 9/11.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top reading just before the ending and ask students to turn and talk to a partner about what punishment Phillipe Petit should receive from the judge.  Share out.  Then read the endin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Retelling:  Have children do an illustrated retelling in three panels (fold long paper into thirds).  They should plan the beginning and ending first, then the middl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riting response:  Do you think this book deserved to win the Caldecott medal?  Why or why not?</w:t>
            </w:r>
          </w:p>
        </w:tc>
      </w:tr>
    </w:tbl>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and Beyond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itl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ar Beach</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Faith Ringgold</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Drawing Response – I Can Fly:  Supply 12 x 18” black construction paper and craypas (oil pastels) for children to make a drawing of themselves flying over the city at night.  Before drawing, have a discussion of flying dreams – Do they fly on their backs or their stomachs?  with their arms out?  alone or with someone?  in  a costume?  and where do they go? </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Second Grade / Page 14</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Hattie and the Fox</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em Fox</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Reader’s Theater or Play (see attached script):  Assign the parts of Hattie and the Fox to two children.  Assign the other animal parts to groups of children so everyone has a part.  For reader’s theater, have children read from scripts.  For a play, children can make paper-plate masks on sticks and write their lines on the back of the masks in case they forget.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Pierr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urice Sendak</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Interactive Read-Aloud:  As you read the book, let the audience be Pierre and say “I don’t care!” when you signal to them at the appropriate spot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Reader’s Theater or Play (see attached script):  Assign the parts of Pierre, the Lion, the Mother, the Father, and the Doctor.  Everybody else is the chorus and says the rest of the lines.  (A </w:t>
            </w:r>
            <w:r>
              <w:rPr>
                <w:rFonts w:eastAsia="Comic Sans MS" w:cs="Comic Sans MS" w:ascii="Comic Sans MS" w:hAnsi="Comic Sans MS"/>
                <w:i/>
                <w:iCs/>
                <w:sz w:val="24"/>
                <w:szCs w:val="24"/>
              </w:rPr>
              <w:t>first-grade</w:t>
            </w:r>
            <w:r>
              <w:rPr>
                <w:rFonts w:eastAsia="Comic Sans MS" w:cs="Comic Sans MS" w:ascii="Comic Sans MS" w:hAnsi="Comic Sans MS"/>
                <w:sz w:val="24"/>
                <w:szCs w:val="24"/>
              </w:rPr>
              <w:t xml:space="preserve"> teacher did this with her class for an assembly – they memorized the whole thing!)  Use a few simple props for the play.  The lion can be clothed in a long gold-colored cloth and when he eats Pierre, he can throw the cloth over Pierre as well as himself.</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leeping Ugly</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ane Yolen</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haracter Map:  Use attached worksheet and have children compare the characters of Miserella and Plain Jane.  First have a discussion of what a character trait is, and how a good author shows us characters by their actions.  You could also brainstorm a list of character traits first.  This worksheet is difficult for many second graders, thus it makes a good assessment for you.</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Second Grade / Page 15</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Nana Upstairs and Nana Downstairs</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omie de Paola</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Reading/Writing Response:  How Do Characters Show Their Feelings:  Use attached worksheet.  Children will draw and write about one way Tomie shows his love for Nana Upstairs and one way Nana Upstairs shows her love for Tomie.   I made this worksheet because I noticed that not once in this book is the word “love” mentioned, though of course the story is all about lov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rFonts w:eastAsia="Comic Sans MS" w:cs="Comic Sans MS" w:ascii="Comic Sans MS" w:hAnsi="Comic Sans MS"/>
                <w:sz w:val="24"/>
                <w:szCs w:val="24"/>
              </w:rPr>
              <w:t>This Quiet Lad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harlotte Zolotow</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pPr>
            <w:r>
              <w:rPr>
                <w:rFonts w:eastAsia="Comic Sans MS" w:cs="Comic Sans MS" w:ascii="Comic Sans MS" w:hAnsi="Comic Sans MS"/>
                <w:sz w:val="24"/>
                <w:szCs w:val="24"/>
              </w:rPr>
              <w:t>Drawing/Writing Response: “Snapshot”  Use attached workshee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After reading the book, call attention to the patterned text.  Have  one page of the text written out on chart paper.  Underline or highlight the words that are part of the pattern.  Point out the words that are different on each page.  Ask children to think of something their parents did before they were born.  They are going to draw a “snapshot” of it and write about it, using the pattern from </w:t>
            </w:r>
            <w:r>
              <w:rPr>
                <w:rFonts w:eastAsia="Comic Sans MS" w:cs="Comic Sans MS" w:ascii="Comic Sans MS" w:hAnsi="Comic Sans MS"/>
                <w:sz w:val="24"/>
                <w:szCs w:val="24"/>
                <w:u w:val="single"/>
              </w:rPr>
              <w:t>This Quiet Lady</w:t>
            </w:r>
            <w:r>
              <w:rPr>
                <w:rFonts w:eastAsia="Comic Sans MS" w:cs="Comic Sans MS" w:ascii="Comic Sans MS" w:hAnsi="Comic Sans MS"/>
                <w:sz w:val="24"/>
                <w:szCs w:val="24"/>
              </w:rPr>
              <w:t xml:space="preserve">.  Show the worksheet and model a drawing and sentence of your own about one of your parents.  If children say they don’t know what to write about, ask them to imagine one of their parents as a child – what might that parent have been doing?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nd the Dish Ran Away with the Spoon</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anet Stevens</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pping Activity:  Xerox the map in the book so each child, or each pair of children has one.  Give out red markers.  As you read the book, the children mark the path the characters take on their copy of the map.  This is a long read-aloud, so you could break it into two sessions.</w:t>
            </w:r>
          </w:p>
        </w:tc>
      </w:tr>
    </w:tbl>
    <w:p>
      <w:pPr>
        <w:pStyle w:val="Normal"/>
        <w:rPr>
          <w:rFonts w:ascii="Comic Sans MS" w:hAnsi="Comic Sans MS" w:eastAsia="Comic Sans MS" w:cs="Comic Sans MS"/>
          <w:sz w:val="24"/>
          <w:szCs w:val="24"/>
        </w:rPr>
      </w:pPr>
      <w:r>
        <w:br w:type="page"/>
      </w:r>
      <w:r>
        <w:rPr>
          <w:rFonts w:eastAsia="Comic Sans MS" w:cs="Comic Sans MS" w:ascii="Comic Sans MS" w:hAnsi="Comic Sans MS"/>
          <w:sz w:val="24"/>
          <w:szCs w:val="24"/>
        </w:rPr>
        <w:tab/>
        <w:tab/>
        <w:tab/>
        <w:tab/>
        <w:tab/>
        <w:tab/>
        <w:tab/>
        <w:tab/>
        <w:tab/>
        <w:tab/>
        <w:tab/>
      </w:r>
      <w:r>
        <w:rPr>
          <w:rFonts w:eastAsia="Comic Sans MS" w:cs="Comic Sans MS" w:ascii="Comic Sans MS" w:hAnsi="Comic Sans MS"/>
        </w:rPr>
        <w:tab/>
        <w:tab/>
        <w:t>Page 16</w:t>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Third Grade Read-Alouds for the First Weeks of School . . .</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itle</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utho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Extension Activ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ewey:  There’s a Cat in the Librar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Vicky Morton</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Persuasive Writing:  Write a paragraph convincing the librarian that we should (or should not) get a library pet – doesn’t have to be a cat.  Paragraph should have an opening statement, at least three good reasons, and a concluding sentence.  Can be illustrat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Library L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ichelle Knudsen</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pPr>
            <w:r>
              <w:rPr>
                <w:rFonts w:eastAsia="Comic Sans MS" w:cs="Comic Sans MS" w:ascii="Comic Sans MS" w:hAnsi="Comic Sans MS"/>
                <w:sz w:val="24"/>
                <w:szCs w:val="24"/>
              </w:rPr>
              <w:t xml:space="preserve">After reading both books, </w:t>
            </w:r>
            <w:r>
              <w:rPr>
                <w:rFonts w:eastAsia="Comic Sans MS" w:cs="Comic Sans MS" w:ascii="Comic Sans MS" w:hAnsi="Comic Sans MS"/>
                <w:sz w:val="24"/>
                <w:szCs w:val="24"/>
                <w:u w:val="single"/>
              </w:rPr>
              <w:t>Dewey</w:t>
            </w:r>
            <w:r>
              <w:rPr>
                <w:rFonts w:eastAsia="Comic Sans MS" w:cs="Comic Sans MS" w:ascii="Comic Sans MS" w:hAnsi="Comic Sans MS"/>
                <w:sz w:val="24"/>
                <w:szCs w:val="24"/>
              </w:rPr>
              <w:t xml:space="preserve"> and </w:t>
            </w:r>
            <w:r>
              <w:rPr>
                <w:rFonts w:eastAsia="Comic Sans MS" w:cs="Comic Sans MS" w:ascii="Comic Sans MS" w:hAnsi="Comic Sans MS"/>
                <w:sz w:val="24"/>
                <w:szCs w:val="24"/>
                <w:u w:val="single"/>
              </w:rPr>
              <w:t>Library Lion</w:t>
            </w:r>
            <w:r>
              <w:rPr>
                <w:rFonts w:eastAsia="Comic Sans MS" w:cs="Comic Sans MS" w:ascii="Comic Sans MS" w:hAnsi="Comic Sans MS"/>
                <w:sz w:val="24"/>
                <w:szCs w:val="24"/>
              </w:rPr>
              <w:t>, have children complete a Venn diagram comparing the two book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e on the Ma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oan Sweeney</w:t>
            </w:r>
          </w:p>
        </w:tc>
        <w:tc>
          <w:tcPr>
            <w:tcW w:w="7974" w:type="dxa"/>
            <w:tcBorders>
              <w:top w:val="single" w:sz="6"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Map the library.  Provide an outline map of your library and ask children to label each section of the map.  It helps if you have signs on everything.  Make sure they understand that you want them to label the types of books in each section, not just the furniture!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My Name” chapter from The House on Mango Street</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andra Cisneros</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pPr>
            <w:r>
              <w:rPr>
                <w:rFonts w:eastAsia="Comic Sans MS" w:cs="Comic Sans MS" w:ascii="Comic Sans MS" w:hAnsi="Comic Sans MS"/>
                <w:sz w:val="24"/>
                <w:szCs w:val="24"/>
              </w:rPr>
              <w:t>Quick-Write on My Name:  After reading the selection, have a discussion about the many ways the author wrote about her name.  Ask children to do a quick-write on their own name. The teacher should also do a quick-write and share it.  Then have tables share in small groups.  If there is time, have each table choose one child to share with the whole class.</w:t>
            </w:r>
          </w:p>
        </w:tc>
      </w:tr>
    </w:tbl>
    <w:p>
      <w:pPr>
        <w:pStyle w:val="Normal"/>
        <w:rPr>
          <w:rFonts w:ascii="Comic Sans MS" w:hAnsi="Comic Sans MS" w:eastAsia="Comic Sans MS" w:cs="Comic Sans MS"/>
        </w:rPr>
      </w:pPr>
      <w:r>
        <w:br w:type="page"/>
      </w:r>
      <w:r>
        <w:rPr/>
        <w:tab/>
      </w:r>
      <w:r>
        <w:rPr>
          <w:rFonts w:eastAsia="Comic Sans MS" w:cs="Comic Sans MS" w:ascii="Comic Sans MS" w:hAnsi="Comic Sans MS"/>
        </w:rPr>
        <w:tab/>
        <w:tab/>
        <w:tab/>
        <w:tab/>
        <w:tab/>
        <w:tab/>
        <w:tab/>
        <w:tab/>
        <w:tab/>
        <w:tab/>
        <w:t>Third Grade / Page 17</w:t>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t>and Beyond . . .</w:t>
      </w:r>
    </w:p>
    <w:p>
      <w:pPr>
        <w:pStyle w:val="Normal"/>
        <w:rPr>
          <w:rFonts w:ascii="Comic Sans MS" w:hAnsi="Comic Sans MS" w:eastAsia="Comic Sans MS" w:cs="Comic Sans MS"/>
          <w:b/>
          <w:b/>
          <w:bCs/>
          <w:sz w:val="32"/>
          <w:szCs w:val="32"/>
        </w:rPr>
      </w:pPr>
      <w:r>
        <w:rPr>
          <w:rFonts w:eastAsia="Comic Sans MS" w:cs="Comic Sans MS" w:ascii="Comic Sans MS" w:hAnsi="Comic Sans MS"/>
          <w:b/>
          <w:bCs/>
          <w:sz w:val="32"/>
          <w:szCs w:val="32"/>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Wild Boy</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ordecai Gerstein</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Giant Post-it Note:  Do this read-aloud with children sitting at tables.  For each three or four children, place a chart-paper-sized sheet (you can use the expensive sticky-note kind, but it’s not necessary) and markers in their midst.  As you read this very provocative and thought-provoking story, have children note down their reactions and questions on the paper – they can draw or write or do both.  Writing can be in any direction.  Pause often to let them write.  During pauses, you can walk around and show them the pictures.  After reading, have children in each group read their responses to each other. Then hang up the sheets and let children walk around to look at what everyone wrote.   This is a good strategy to use with any read-aloud that arouses strong feelings or controversy.  It is also a good quick writing assessment for you:  you can walk around the room and see everyone’s writing at once.</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y Grandson Lew</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harlotte Zolotow</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pPr>
            <w:r>
              <w:rPr>
                <w:rFonts w:eastAsia="Comic Sans MS" w:cs="Comic Sans MS" w:ascii="Comic Sans MS" w:hAnsi="Comic Sans MS"/>
                <w:sz w:val="24"/>
                <w:szCs w:val="24"/>
              </w:rPr>
              <w:t>Quick Write:  Remembering Someone You’ve Lost:  Ask children to write a memory about a grandparent or other family member who has died.  The teacher should write one too, and share it.  If they are lucky enough not to have lost anyone, they can write about a living relative.  They can first talk to a partner about it.  The writing can be illustrated.</w:t>
            </w:r>
          </w:p>
        </w:tc>
      </w:tr>
    </w:tbl>
    <w:p>
      <w:pPr>
        <w:pStyle w:val="Normal"/>
        <w:rPr>
          <w:rFonts w:ascii="Comic Sans MS" w:hAnsi="Comic Sans MS" w:eastAsia="Comic Sans MS" w:cs="Comic Sans MS"/>
        </w:rPr>
      </w:pPr>
      <w:r>
        <w:br w:type="page"/>
      </w:r>
      <w:r>
        <w:rPr>
          <w:rFonts w:eastAsia="Comic Sans MS" w:cs="Comic Sans MS" w:ascii="Comic Sans MS" w:hAnsi="Comic Sans MS"/>
        </w:rPr>
        <w:tab/>
        <w:tab/>
        <w:tab/>
        <w:tab/>
        <w:tab/>
        <w:tab/>
        <w:tab/>
        <w:tab/>
        <w:tab/>
        <w:tab/>
        <w:tab/>
        <w:t>Third Grade / Page 18</w:t>
      </w:r>
    </w:p>
    <w:p>
      <w:pPr>
        <w:pStyle w:val="Normal"/>
        <w:rPr>
          <w:rFonts w:ascii="Comic Sans MS" w:hAnsi="Comic Sans MS" w:eastAsia="Comic Sans MS" w:cs="Comic Sans MS"/>
        </w:rPr>
      </w:pPr>
      <w:r>
        <w:rPr>
          <w:rFonts w:eastAsia="Comic Sans MS" w:cs="Comic Sans MS" w:ascii="Comic Sans MS" w:hAnsi="Comic Sans MS"/>
        </w:rPr>
      </w:r>
    </w:p>
    <w:tbl>
      <w:tblPr>
        <w:tblW w:w="13878" w:type="dxa"/>
        <w:jc w:val="left"/>
        <w:tblInd w:w="-123" w:type="dxa"/>
        <w:tblLayout w:type="fixed"/>
        <w:tblCellMar>
          <w:top w:w="0" w:type="dxa"/>
          <w:left w:w="108" w:type="dxa"/>
          <w:bottom w:w="0" w:type="dxa"/>
          <w:right w:w="108" w:type="dxa"/>
        </w:tblCellMar>
      </w:tblPr>
      <w:tblGrid>
        <w:gridCol w:w="2952"/>
        <w:gridCol w:w="2952"/>
        <w:gridCol w:w="797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Josephina Story Quilt</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leanor Coerr</w:t>
            </w:r>
          </w:p>
        </w:tc>
        <w:tc>
          <w:tcPr>
            <w:tcW w:w="7974" w:type="dxa"/>
            <w:tcBorders>
              <w:top w:val="single" w:sz="12" w:space="0" w:color="000000"/>
              <w:left w:val="single" w:sz="6" w:space="0" w:color="000000"/>
              <w:bottom w:val="single" w:sz="6"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riting a Diary:  After reading the whole book, have children pick three events in the story and write a diary entry (in character) for each event, using story details.  They will probably want to pick either the little girl or her brother.  Each diary entry should have a date that fits the time-line of the story.  First you should model a diary entry for them.  This is a good exercise to get students started writing with “voic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rt Extension:  Have children design their own nine-patch quilt block.  First show pictures of quilt patterns and talk about symmetry.  Provide them with a nine-patch template (enclosed), two-inch squares of colored construction paper, scissors, and glue.  Design should be executed in two contrasting colors.  Ask them to give their quilt block a name.</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he Good Lion</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eryl Markham</w:t>
            </w:r>
          </w:p>
        </w:tc>
        <w:tc>
          <w:tcPr>
            <w:tcW w:w="7974" w:type="dxa"/>
            <w:tcBorders>
              <w:top w:val="single" w:sz="6" w:space="0" w:color="000000"/>
              <w:left w:val="single" w:sz="6" w:space="0" w:color="000000"/>
              <w:bottom w:val="single" w:sz="12" w:space="0" w:color="000000"/>
              <w:right w:val="single" w:sz="12" w:space="0" w:color="000000"/>
            </w:tcBorders>
          </w:tcPr>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Persuasive Writing:  Discuss the ending with the children.  Do they agree that the lion should have been caged for the rest of his life?  What else could have been done with him?   Ask children to write a paragraph supporting their opinion.  Have them use the “Four-Square” graphic organizer to organize their argument, then write a paragraph from it.  This takes modeling and one or two sessions of planning and writing.</w:t>
            </w:r>
          </w:p>
        </w:tc>
      </w:tr>
    </w:tbl>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sectPr>
          <w:type w:val="nextPage"/>
          <w:pgSz w:orient="landscape" w:w="15840" w:h="12240"/>
          <w:pgMar w:left="1440" w:right="1440" w:gutter="0" w:header="0" w:top="1800" w:footer="0" w:bottom="1800"/>
          <w:pgNumType w:fmt="decimal"/>
          <w:formProt w:val="false"/>
          <w:textDirection w:val="lrTb"/>
        </w:sect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b/>
          <w:b/>
          <w:bCs/>
          <w:sz w:val="40"/>
          <w:szCs w:val="40"/>
        </w:rPr>
      </w:pPr>
      <w:r>
        <w:rPr>
          <w:rFonts w:eastAsia="Comic Sans MS" w:cs="Comic Sans MS" w:ascii="Comic Sans MS" w:hAnsi="Comic Sans MS"/>
          <w:b/>
          <w:bCs/>
          <w:sz w:val="40"/>
          <w:szCs w:val="40"/>
        </w:rPr>
        <w:t>Suggestions for Author Studies by Grade</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b/>
          <w:bCs/>
          <w:sz w:val="24"/>
          <w:szCs w:val="24"/>
        </w:rPr>
        <w:t>Pre-Kindergarte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ana Hoba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Frank Asch</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rgaret Wise Brow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ric Carl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yron Barto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onald Crew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avid Shanno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b/>
          <w:bCs/>
          <w:sz w:val="24"/>
          <w:szCs w:val="24"/>
        </w:rPr>
        <w:t>Kindergarte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ana Hoba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Frank Asch</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Nancy Tartuffi</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rgaret Wise Brow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ate Banks (the simpler book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ric Carl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eatrix Potter</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udwig Bemelmen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enise Flemin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onald Crew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ois Ehler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avid Shanno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anet Ahlber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First Grad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aura Numeroff</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Pat Hutchin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ary Ann Hoberman (pictur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rPr>
        <w:t>books/poet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Kate Bank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ois Ehler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r. Seus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o Willem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rnold Lobel</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lma Flor Ada (Spanish)</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Second Grad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Mem Fox</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Tomie de Paola</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an Bret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eo Lionni</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harlotte Zolotow</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Robert Munsch</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teven Kello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ouglas Florian (poet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ouise Greenfield (poet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Faith Ringgold</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ynthia Rylant</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iane Croni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Nicola Davies (nonfictio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Vera Williams</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Ezra Jack Keat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lma Flor Ada (Spanish)</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Third Grade</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ve Buntin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William Stei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Patricia Polacco</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hris Van Allsburg</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Jane Yolen (picture books/poet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d Young (illustrator stud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Brian Pinkney (illustrator stud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Charlotte Zolotow</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Laurie Keller</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Eileen Christelow</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usan Meddaugh</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lan Sa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Gail Gibbons (nonfictio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Aliki (fiction and nonfiction)</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Shel Silverstein (poetry)</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David Weisner</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sectPr>
      <w:type w:val="nextPage"/>
      <w:pgSz w:w="12240" w:h="15840"/>
      <w:pgMar w:left="1800" w:right="180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3:56:00Z</dcterms:created>
  <dc:creator>Donald Shankoff</dc:creator>
  <dc:description/>
  <dc:language>en-US</dc:language>
  <cp:lastModifiedBy>Donald Shankoff</cp:lastModifiedBy>
  <cp:lastPrinted>2009-11-02T21:22:00Z</cp:lastPrinted>
  <dcterms:modified xsi:type="dcterms:W3CDTF">2009-11-11T01:47:00Z</dcterms:modified>
  <cp:revision>26</cp:revision>
  <dc:subject/>
  <dc:title/>
</cp:coreProperties>
</file>